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EESC GRENOBLE ECOLE DE MANAGEMENT</w:t>
      </w:r>
    </w:p>
    <w:p>
      <w:pPr>
        <w:pStyle w:val="Normal"/>
        <w:rPr>
          <w:rFonts w:ascii="Marianne;Calibri" w:hAnsi="Marianne;Calibri" w:cs="Arial"/>
          <w:bCs/>
        </w:rPr>
      </w:pPr>
      <w:r>
        <w:rPr>
          <w:rFonts w:cs="Arial" w:ascii="Marianne;Calibri" w:hAnsi="Marianne;Calibri"/>
          <w:bCs/>
          <w:color w:val="000000"/>
        </w:rPr>
        <w:t>12 RUE PIERRE SEMARD</w:t>
      </w:r>
    </w:p>
    <w:p>
      <w:pPr>
        <w:pStyle w:val="Normal"/>
        <w:rPr>
          <w:rFonts w:ascii="Marianne;Calibri" w:hAnsi="Marianne;Calibri" w:cs="Arial"/>
          <w:bCs/>
        </w:rPr>
      </w:pPr>
      <w:r>
        <w:rPr>
          <w:rFonts w:cs="Arial" w:ascii="Marianne;Calibri" w:hAnsi="Marianne;Calibri"/>
          <w:bCs/>
          <w:color w:val="000000"/>
        </w:rPr>
        <w:t>38000</w:t>
      </w:r>
      <w:r>
        <w:rPr>
          <w:rFonts w:cs="Arial" w:ascii="Marianne;Calibri" w:hAnsi="Marianne;Calibri"/>
          <w:bCs/>
        </w:rPr>
        <w:t xml:space="preserve"> </w:t>
      </w:r>
      <w:r>
        <w:rPr>
          <w:rFonts w:cs="Arial" w:ascii="Marianne;Calibri" w:hAnsi="Marianne;Calibri"/>
          <w:bCs/>
          <w:color w:val="000000"/>
        </w:rPr>
        <w:t>GRENOB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70 60 6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achats@grenoble-em.com</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MOA Direction de projet pour le déploiement du CRM Hubspot</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20327014"/>
      <w:bookmarkStart w:id="1" w:name="__Fieldmark__0_42203270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20327014"/>
      <w:bookmarkStart w:id="3" w:name="__Fieldmark__1_42203270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20327014"/>
            <w:bookmarkStart w:id="5" w:name="__Fieldmark__2_42203270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20327014"/>
            <w:bookmarkStart w:id="7" w:name="__Fieldmark__3_42203270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20327014"/>
            <w:bookmarkStart w:id="9" w:name="__Fieldmark__4_42203270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20327014"/>
            <w:bookmarkStart w:id="11" w:name="__Fieldmark__5_4220327014"/>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20327014"/>
            <w:bookmarkStart w:id="13" w:name="__Fieldmark__6_42203270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20327014"/>
      <w:bookmarkStart w:id="15" w:name="__Fieldmark__7_42203270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20327014"/>
      <w:bookmarkStart w:id="17" w:name="__Fieldmark__8_42203270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GEM0068</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